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     7    1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    41   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   89    6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7   6    6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    2    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    87   6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   86   9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    56   8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  42    1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1   39    68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  64   6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    8     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    51    4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   38    3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    9      5</w:t>
            </w:r>
          </w:p>
        </w:tc>
      </w:tr>
      <w:tr>
        <w:trPr>
          <w:trHeight w:val="999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  54  4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    69   6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     75   5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8    9    8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   99    9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   67    9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     10     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1    85    5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1    18    8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    2    1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   58    8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2    68    6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     48    3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    25    2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    99    3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   17   3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    8     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    23    5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    9   2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1    34    4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   26  1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6   22   9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   5    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1    23   3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1    34    2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   88   1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9    87    7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4  40   6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    93   7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   22    3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   10   9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   12   1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     5     1 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     12   1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5   45    2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   10    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6    25    2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5   65  94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   87   8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    47    49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8   77   8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3   36    55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5   68   86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1    23   3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   5    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6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720"/>
      <w:rPr>
        <w:sz w:val="24"/>
        <w:szCs w:val="24"/>
      </w:rPr>
    </w:pPr>
    <w:r>
      <w:rPr>
        <w:sz w:val="24"/>
        <w:szCs w:val="24"/>
      </w:rPr>
      <w:t>Grade 2 Quantity Discrimination Alternative D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03:00Z</dcterms:created>
  <dc:creator>wprevatt</dc:creator>
  <dc:description/>
  <cp:keywords/>
  <dc:language>en-US</dc:language>
  <cp:lastModifiedBy>user</cp:lastModifiedBy>
  <dcterms:modified xsi:type="dcterms:W3CDTF">2010-08-06T20:41:00Z</dcterms:modified>
  <cp:revision>12</cp:revision>
  <dc:subject/>
  <dc:title>Circle the largest number</dc:title>
</cp:coreProperties>
</file>